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2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</w:rPr>
        <w:t>к Приказу ФНС Росс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№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ОЛНЕНИЯ ФОРМЫ НАЛОГОВОЙ ДЕКЛА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ЕДПОЛАГАЕМОМ ДОХОДЕ ФИЗИЧЕСКОГО ЛИЦ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ОРМА 4-НДФ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Общие требования к заполнению формы Декла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логовая декларация о предполагаемом доходе физического лица (далее – Декларация) представляется физическими лицами, зарегистрированными в установленном действующим законодательством порядке и осуществляющими предпринимательскую деятельность без образования юридического лица, главами крестьянских (фермерских) хозяйств, нотариусами, занимающимися частной практикой, адвокатами, учредившими адвокатские кабинеты, и другими лицами, занимающимися в установленном действующим законодательством порядке частной практи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2. Форма Декларации заполняется от руки либо распечатывается на принтере с использованием чернил синего или черного цв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кларация может подготавливаться с использованием программного обеспечения, предусматривающего при распечатывании Декларации вывод на странице Декларации двумерного штрих-к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Наличие исправлений в Декларации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4. Не допускается деформация штрих-кодов и утрата сведений на листе Декларации при использовании для скрепления листа Декларации с приложениями к ней механических канцелярски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5. Каждому показателю соответствует одно поле в форме Декларации, состоящее из определенного количества знакомест (клеток для размещения одного символа). Каждый показатель записывается в одном по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казания даты используются по порядку три поля: день (поле из двух знакомест), месяц (поле из двух знакомест) и год (поле из четырех знакомест), разделенные знаком «точк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6. Текстовые и числовые поля формы Декларации заполняются слева направо, начиная с крайнего левого знакоместа либо с левого края поля, отведенного для записи значения показ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7. Особенности заполнения формы Декларации без использования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7.1. Заполнение текстовых полей формы Декларации осуществляется заглавными печатными симво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7.2. В случае отсутствия какого-либо показателя, во всех знакоместах соответствующего поля проставляется прочер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8. Особенности заполнения формы Декларации с использованием программного обеспечения.</w:t>
      </w:r>
    </w:p>
    <w:p>
      <w:pPr>
        <w:pStyle w:val="ConsPlus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>
          <w:rFonts w:cs="Times New Roman" w:ascii="Times New Roman" w:hAnsi="Times New Roman"/>
          <w:sz w:val="28"/>
        </w:rPr>
        <w:t>1.8.1. Значения числовых показателей выравниваются по правому (последнему) знакомес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8.2. При распечатке на принтере допускается отсутствие обрамления знакомест и прочерков для незаполненных знакомест. Печать знаков должна выполняться шрифтом Courier New высотой 16 – 18 пун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9. Копия документа, подтверждающего полномочия законного или уполномоченного представителя налогоплательщика на подписание представляемой Декларации, должна прилагаться к Декла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0. Налогоплательщик или его представитель вправе составить реестр документов, прилагаемых к Декларации, подтверждающих сведения, указанные в Декларации, и приложить его к Декла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орядок заполнения Деклар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. Декларация состоит из страницы 001, которая заполняется налогоплательщиком (представителем налогоплательщика), кроме раздела «Заполняется работником налогового орга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 При заполнении Декларации указывается следующ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1. В верхней части формы Декларации проставляется идентификационный номер налогоплательщика (ИН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2. При представлении в налоговый орган первичной Декларации в поле показателя «Номер корректировки» проставляется «0--», при представлении уточненной декларации - указывается номер корректировки, отражающий, какая по счету уточненная декларация представляется в налоговый орган (например, «1--», «2--», и т.д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3. В поле показателя «Налоговый период» указывается календарный год, за который представляется Деклар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4. В поле показателя «Представляется в налоговый орган (код)» указывается код налогового органа по месту жительства (месту пребывания) налогоплательщика, в который представляется Деклар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5. В поле показателя «Код категории налогоплательщика» указывается код категории, к которой относится налогоплательщик, в отношении предполагаемых доходов которого представляется Декларация (в соответствии с приложением №1 к настоящему Порядк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6. В поле показателя «Код по ОКАТО» указывается код объекта административно-территориального деления в соответствии с Общероссийским классификатором объектов административно-территориального деления ОК 019-95 (далее - код по ОКАТО), являющегося местом жительства (пребывания) налогоплательщ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полнении показателя «Код по ОКАТО», под который отводится одиннадцать знакомест, свободные знакоместа справа от значения кода в случае, если код ОКАТО имеет меньше одиннадцати знаков, заполняются нулями. Например, для восьмизначного кода ОКАТО 12445698 в поле «Код по ОКАТО» записывается одиннадцатизначное значение «12445698000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7. Фамилия, имя, отчество налогоплательщика указываются полностью, без сокращений, в соответствии с документом, удостоверяющим личность. Для иностранных физических лиц допускается при написании фамилии, имени и отчества использование букв латинского алфав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8. В поле показателя «Номер контактного телефона» указывается номер телефона налогоплательщика или его представителя с телефонным кодом страны (для физических лиц, проживающих за пределами Российской Федерации) и иными телефонными кодами, требующимися для обеспечения телефонной связи. Номера телефонов указываются без пробелов и прочерков. Для каждой скобки и знака «+» отводится одно знакомест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9. Сумма предполагаемого дохода указывается в полных рублях без пробелов, прочерков и иных зна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10. Количество листов подтверждающих документов или их копий, включая копию документа, подтверждающего полномочия представителя налогоплательщика на подписание Декларации, приложенных к Декла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11. В разделе «Достоверность и полноту сведений, указанных в настоящей Декларации, подтверждаю» необходимые сведения заполняются в следующем порядке:</w:t>
      </w:r>
    </w:p>
    <w:p>
      <w:pPr>
        <w:pStyle w:val="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/>
        <w:t>а) если достоверность и полноту сведений подтверждает сам налогоплательщик в поле, состоящем из одной ячейки, проставляется цифра 1; если достоверность и полноту сведений подтверждает представитель налогоплательщика – цифра 2;</w:t>
      </w:r>
    </w:p>
    <w:p>
      <w:pPr>
        <w:pStyle w:val="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/>
        <w:t>б) если достоверность и полноту сведений подтверждает сам налогоплательщик, в месте, отведенном для подписи, проставляется его личная подпись, а также дата подписания Декларации. Поле «фамилия, имя отчество полностью» не заполняется;</w:t>
      </w:r>
    </w:p>
    <w:p>
      <w:pPr>
        <w:pStyle w:val="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/>
        <w:t>в) если достоверность и полноту сведений подтверждает представитель налогоплательщика </w:t>
        <w:noBreakHyphen/>
        <w:t> физическое лицо, в поле «фамилия, имя, отчество полностью» указываются построчно фамилия, имя, отчество представителя налогоплательщика в соответствии с документом, удостоверяющим личность, и  проставляются личная подпись представителя налогоплательщика и дата подписания;</w:t>
      </w:r>
    </w:p>
    <w:p>
      <w:pPr>
        <w:pStyle w:val="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/>
        <w:t>г) если достоверность и полноту сведений подтверждает представитель налогоплательщика </w:t>
        <w:noBreakHyphen/>
        <w:t> организации в поле «фамилия, имя, отчество полностью» указываются построчно фамилия, имя, отчество физического лица, уполномоченного в соответствии с документом, подтверждающим полномочия представителя налогоплательщика </w:t>
        <w:noBreakHyphen/>
        <w:t> организации, удостоверять достоверность и полноту сведений, указанных в Декларации.</w:t>
      </w:r>
    </w:p>
    <w:p>
      <w:pPr>
        <w:pStyle w:val="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/>
        <w:t>В поле «наименование организации </w:t>
        <w:noBreakHyphen/>
        <w:t> представителя налогоплательщика» указывается наименование организации - представителя налогоплательщика в соответствии с учредительными документами и проставляется подпись лица, сведения о котором указаны в поле «фамилия, имя, отчество полностью», заверяемая печатью организации </w:t>
        <w:noBreakHyphen/>
        <w:t> представителя налогоплательщика, и дата подписания;</w:t>
      </w:r>
    </w:p>
    <w:p>
      <w:pPr>
        <w:pStyle w:val="Normal"/>
        <w:tabs>
          <w:tab w:val="clear" w:pos="708"/>
          <w:tab w:val="left" w:pos="9900" w:leader="none"/>
          <w:tab w:val="left" w:pos="10584" w:leader="none"/>
        </w:tabs>
        <w:ind w:right="-34" w:firstLine="540"/>
        <w:jc w:val="both"/>
        <w:rPr/>
      </w:pPr>
      <w:r>
        <w:rPr/>
        <w:t>д) в поле «наименование документа, подтверждающего полномочия представителя» указывается наименование документа, подтверждающего полномочия представителя налогоплатель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12. Раздел «Заполняется работником налогового органа» содержит сведения о способе представления Декларации, количестве листов документов или их копий, приложенных к Декларации, дате ее представления (получения), номере, под которым зарегистрирована Декларация, фамилии и инициалах имени и отчества работника налогового органа, принявшего Декларацию, его подпись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57:00Z</dcterms:created>
  <dc:creator>userpc</dc:creator>
  <dc:description/>
  <dc:language>en-US</dc:language>
  <cp:lastModifiedBy>Волков</cp:lastModifiedBy>
  <cp:lastPrinted>2010-10-28T11:56:00Z</cp:lastPrinted>
  <dcterms:modified xsi:type="dcterms:W3CDTF">2010-10-28T07:57:00Z</dcterms:modified>
  <cp:revision>2</cp:revision>
  <dc:subject/>
  <dc:title>Приложение N 2</dc:title>
</cp:coreProperties>
</file>